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1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Назаренку Н.О.,</w:t>
      </w:r>
    </w:p>
    <w:p>
      <w:pPr>
        <w:pStyle w:val="Normal"/>
        <w:autoSpaceDE w:val="false"/>
        <w:ind w:right="-81" w:hanging="0"/>
        <w:jc w:val="both"/>
        <w:rPr/>
      </w:pPr>
      <w:r>
        <w:rPr>
          <w:sz w:val="28"/>
          <w:szCs w:val="28"/>
          <w:lang w:val="uk-UA"/>
        </w:rPr>
        <w:t>Назаренку Д.О., Назаренко А.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АЗАРЕНКА Олега Володимировича, ******** року народження, який зареєстрований та проживає за адресою: с. Тарасів,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НАЗАРЕНКУ Назарію ********, ********  року народження, (свідоцтво про народження серія І-ЕЛ № ******** видане Козелецьким районним відділом реєстрації актів цивільного стану Головного територіального управління юстиції у Чернігівській області від 11.05.2018 року), який зареєстрований та проживає за адресою: с. Тарасів,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НАЗАРЕНКО Наза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ьому НАЗАРЕНКУ Данилу ********, ******** року народження, (свідоцтво про народження серія І-ЕЛ № ******** видане виконавчим комітетом Білейківської сільської ради Козелецького району Чернігівській області від 15.09.2015 року), який зареєстрований та проживає за адресою: с. Тарасів,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НАЗАРЕНКО Дани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3. Надати статус дитини, яка постраждала внаслідок воєнних дій та збройних конфліктів, малолітній НАЗАРЕНКО Ангеліні ********, ******** року народження, (свідоцтво про народження серія І-ЕЛ № ********, видане виконавчим комітетом Бірківської сільської ради Козелецького району Чернігівській області від 18.09.2014 року), яка зареєстрована та проживає за адресою: с. Тарасів,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НАЗАРЕНКО Анге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39:00Z</dcterms:created>
  <dc:creator>Ponomarenkosp252106</dc:creator>
  <dc:description/>
  <cp:keywords/>
  <dc:language>en-US</dc:language>
  <cp:lastModifiedBy>Пользователь Windows</cp:lastModifiedBy>
  <dcterms:modified xsi:type="dcterms:W3CDTF">2023-10-03T13:59: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